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3219937818"/>
            <w:bookmarkStart w:id="1" w:name="__Fieldmark__0_3219937818"/>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3219937818"/>
            <w:bookmarkStart w:id="3" w:name="__Fieldmark__1_3219937818"/>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3219937818"/>
            <w:bookmarkStart w:id="5" w:name="__Fieldmark__2_3219937818"/>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3219937818"/>
            <w:bookmarkStart w:id="7" w:name="__Fieldmark__3_3219937818"/>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3219937818"/>
            <w:bookmarkStart w:id="9" w:name="__Fieldmark__4_3219937818"/>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3219937818"/>
            <w:bookmarkStart w:id="11" w:name="__Fieldmark__5_3219937818"/>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3219937818"/>
            <w:bookmarkStart w:id="13" w:name="__Fieldmark__6_3219937818"/>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3219937818"/>
            <w:bookmarkStart w:id="15" w:name="__Fieldmark__7_3219937818"/>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 w:name="__Fieldmark__8_3219937818"/>
            <w:bookmarkStart w:id="17" w:name="__Fieldmark__8_3219937818"/>
            <w:bookmarkEnd w:id="1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 w:name="__Fieldmark__9_3219937818"/>
            <w:bookmarkStart w:id="19" w:name="__Fieldmark__9_3219937818"/>
            <w:bookmarkEnd w:id="19"/>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color w:val="000000"/>
              </w:rPr>
              <w:t>handle, prepare, and distribut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0" w:name="__Fieldmark__10_3219937818"/>
            <w:bookmarkStart w:id="21" w:name="__Fieldmark__10_3219937818"/>
            <w:bookmarkEnd w:id="21"/>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2" w:name="__Fieldmark__11_3219937818"/>
            <w:bookmarkStart w:id="23" w:name="__Fieldmark__11_3219937818"/>
            <w:bookmarkEnd w:id="23"/>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4" w:name="__Fieldmark__12_3219937818"/>
            <w:bookmarkStart w:id="25" w:name="__Fieldmark__12_3219937818"/>
            <w:bookmarkEnd w:id="25"/>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3219937818"/>
            <w:bookmarkStart w:id="27" w:name="__Fieldmark__13_3219937818"/>
            <w:bookmarkEnd w:id="27"/>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3219937818"/>
            <w:bookmarkStart w:id="29" w:name="__Fieldmark__14_3219937818"/>
            <w:bookmarkEnd w:id="29"/>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0" w:name="__Fieldmark__15_3219937818"/>
            <w:bookmarkStart w:id="31" w:name="__Fieldmark__15_3219937818"/>
            <w:bookmarkEnd w:id="31"/>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2" w:name="__Fieldmark__16_3219937818"/>
            <w:bookmarkStart w:id="33" w:name="__Fieldmark__16_3219937818"/>
            <w:bookmarkEnd w:id="33"/>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4" w:name="__Fieldmark__17_3219937818"/>
            <w:bookmarkStart w:id="35" w:name="__Fieldmark__17_3219937818"/>
            <w:bookmarkEnd w:id="35"/>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6" w:name="__Fieldmark__18_3219937818"/>
            <w:bookmarkStart w:id="37" w:name="__Fieldmark__18_3219937818"/>
            <w:bookmarkEnd w:id="37"/>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3219937818"/>
            <w:bookmarkStart w:id="39" w:name="__Fieldmark__19_3219937818"/>
            <w:bookmarkEnd w:id="39"/>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3219937818"/>
            <w:bookmarkStart w:id="41" w:name="__Fieldmark__20_3219937818"/>
            <w:bookmarkEnd w:id="41"/>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3219937818"/>
            <w:bookmarkStart w:id="43" w:name="__Fieldmark__21_3219937818"/>
            <w:bookmarkEnd w:id="43"/>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3219937818"/>
            <w:bookmarkStart w:id="45" w:name="__Fieldmark__22_3219937818"/>
            <w:bookmarkEnd w:id="45"/>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3219937818"/>
            <w:bookmarkStart w:id="47" w:name="__Fieldmark__23_3219937818"/>
            <w:bookmarkEnd w:id="47"/>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3219937818"/>
            <w:bookmarkStart w:id="49" w:name="__Fieldmark__24_3219937818"/>
            <w:bookmarkEnd w:id="49"/>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3219937818"/>
            <w:bookmarkStart w:id="51" w:name="__Fieldmark__25_3219937818"/>
            <w:bookmarkEnd w:id="51"/>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3219937818"/>
            <w:bookmarkStart w:id="53" w:name="__Fieldmark__26_3219937818"/>
            <w:bookmarkEnd w:id="53"/>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3219937818"/>
            <w:bookmarkStart w:id="55" w:name="__Fieldmark__27_3219937818"/>
            <w:bookmarkEnd w:id="55"/>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6" w:name="__Fieldmark__28_3219937818"/>
            <w:bookmarkStart w:id="57" w:name="__Fieldmark__28_3219937818"/>
            <w:bookmarkEnd w:id="5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8" w:name="__Fieldmark__29_3219937818"/>
            <w:bookmarkStart w:id="59" w:name="__Fieldmark__29_3219937818"/>
            <w:bookmarkEnd w:id="59"/>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0" w:name="__Fieldmark__30_3219937818"/>
            <w:bookmarkStart w:id="61" w:name="__Fieldmark__30_3219937818"/>
            <w:bookmarkEnd w:id="61"/>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2" w:name="__Fieldmark__31_3219937818"/>
            <w:bookmarkStart w:id="63" w:name="__Fieldmark__31_3219937818"/>
            <w:bookmarkEnd w:id="63"/>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3219937818"/>
            <w:bookmarkStart w:id="65" w:name="__Fieldmark__32_3219937818"/>
            <w:bookmarkEnd w:id="65"/>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3219937818"/>
            <w:bookmarkStart w:id="67" w:name="__Fieldmark__33_3219937818"/>
            <w:bookmarkEnd w:id="67"/>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3219937818"/>
            <w:bookmarkStart w:id="69" w:name="__Fieldmark__34_3219937818"/>
            <w:bookmarkEnd w:id="69"/>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3219937818"/>
            <w:bookmarkStart w:id="71" w:name="__Fieldmark__35_3219937818"/>
            <w:bookmarkEnd w:id="71"/>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3219937818"/>
            <w:bookmarkStart w:id="73" w:name="__Fieldmark__36_3219937818"/>
            <w:bookmarkEnd w:id="73"/>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4" w:name="__Fieldmark__37_3219937818"/>
            <w:bookmarkStart w:id="75" w:name="__Fieldmark__37_3219937818"/>
            <w:bookmarkEnd w:id="75"/>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6" w:name="__Fieldmark__38_3219937818"/>
            <w:bookmarkStart w:id="77" w:name="__Fieldmark__38_3219937818"/>
            <w:bookmarkEnd w:id="77"/>
            <w:r>
              <w:rPr>
                <w:color w:val="000000"/>
                <w:szCs w:val="22"/>
              </w:rPr>
            </w:r>
            <w:r>
              <w:rPr>
                <w:szCs w:val="22"/>
                <w:color w:val="000000"/>
              </w:rPr>
              <w:fldChar w:fldCharType="end"/>
            </w:r>
            <w:r>
              <w:rPr>
                <w:color w:val="000000"/>
                <w:szCs w:val="22"/>
              </w:rPr>
              <w:tab/>
              <w:t>Food is covered during transportation and distribution to resident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3219937818"/>
            <w:bookmarkStart w:id="79" w:name="__Fieldmark__39_3219937818"/>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3219937818"/>
            <w:bookmarkStart w:id="81" w:name="__Fieldmark__40_3219937818"/>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3219937818"/>
            <w:bookmarkStart w:id="83" w:name="__Fieldmark__41_3219937818"/>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3219937818"/>
            <w:bookmarkStart w:id="85" w:name="__Fieldmark__42_3219937818"/>
            <w:bookmarkEnd w:id="85"/>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3219937818"/>
            <w:bookmarkStart w:id="87" w:name="__Fieldmark__43_3219937818"/>
            <w:bookmarkEnd w:id="87"/>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3219937818"/>
            <w:bookmarkStart w:id="89" w:name="__Fieldmark__44_3219937818"/>
            <w:bookmarkEnd w:id="89"/>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3219937818"/>
            <w:bookmarkStart w:id="91" w:name="__Fieldmark__45_3219937818"/>
            <w:bookmarkEnd w:id="91"/>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3219937818"/>
            <w:bookmarkStart w:id="93" w:name="__Fieldmark__46_3219937818"/>
            <w:bookmarkEnd w:id="93"/>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3219937818"/>
            <w:bookmarkStart w:id="95" w:name="__Fieldmark__47_3219937818"/>
            <w:bookmarkEnd w:id="95"/>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3219937818"/>
            <w:bookmarkStart w:id="97" w:name="__Fieldmark__48_3219937818"/>
            <w:bookmarkEnd w:id="97"/>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3219937818"/>
            <w:bookmarkStart w:id="99" w:name="__Fieldmark__49_3219937818"/>
            <w:bookmarkEnd w:id="99"/>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3219937818"/>
            <w:bookmarkStart w:id="101" w:name="__Fieldmark__50_3219937818"/>
            <w:bookmarkEnd w:id="101"/>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3219937818"/>
            <w:bookmarkStart w:id="103" w:name="__Fieldmark__51_3219937818"/>
            <w:bookmarkEnd w:id="103"/>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3219937818"/>
            <w:bookmarkStart w:id="105" w:name="__Fieldmark__52_3219937818"/>
            <w:bookmarkEnd w:id="105"/>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6" w:name="__Fieldmark__53_3219937818"/>
            <w:bookmarkStart w:id="107" w:name="__Fieldmark__53_3219937818"/>
            <w:bookmarkEnd w:id="107"/>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3219937818"/>
            <w:bookmarkStart w:id="109" w:name="__Fieldmark__54_3219937818"/>
            <w:bookmarkEnd w:id="109"/>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3219937818"/>
            <w:bookmarkStart w:id="111" w:name="__Fieldmark__55_3219937818"/>
            <w:bookmarkEnd w:id="111"/>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3219937818"/>
            <w:bookmarkStart w:id="113" w:name="__Fieldmark__56_3219937818"/>
            <w:bookmarkEnd w:id="113"/>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3219937818"/>
            <w:bookmarkStart w:id="115" w:name="__Fieldmark__57_3219937818"/>
            <w:bookmarkEnd w:id="115"/>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3219937818"/>
            <w:bookmarkStart w:id="117" w:name="__Fieldmark__58_3219937818"/>
            <w:bookmarkEnd w:id="117"/>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18" w:name="__Fieldmark__59_3219937818"/>
            <w:bookmarkStart w:id="119" w:name="__Fieldmark__59_3219937818"/>
            <w:bookmarkEnd w:id="119"/>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3219937818"/>
            <w:bookmarkStart w:id="121" w:name="__Fieldmark__60_3219937818"/>
            <w:bookmarkEnd w:id="12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3219937818"/>
            <w:bookmarkStart w:id="123" w:name="__Fieldmark__61_3219937818"/>
            <w:bookmarkEnd w:id="123"/>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4" w:name="__Fieldmark__62_3219937818"/>
            <w:bookmarkStart w:id="125" w:name="__Fieldmark__62_3219937818"/>
            <w:bookmarkEnd w:id="12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6" w:name="__Fieldmark__63_3219937818"/>
            <w:bookmarkStart w:id="127" w:name="__Fieldmark__63_3219937818"/>
            <w:bookmarkEnd w:id="127"/>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3219937818"/>
            <w:bookmarkStart w:id="129" w:name="__Fieldmark__64_3219937818"/>
            <w:bookmarkEnd w:id="12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3219937818"/>
            <w:bookmarkStart w:id="131" w:name="__Fieldmark__65_3219937818"/>
            <w:bookmarkEnd w:id="131"/>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2" w:name="__Fieldmark__66_3219937818"/>
            <w:bookmarkStart w:id="133" w:name="__Fieldmark__66_3219937818"/>
            <w:bookmarkEnd w:id="13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4" w:name="__Fieldmark__67_3219937818"/>
            <w:bookmarkStart w:id="135" w:name="__Fieldmark__67_3219937818"/>
            <w:bookmarkEnd w:id="135"/>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3219937818"/>
            <w:bookmarkStart w:id="137" w:name="__Fieldmark__68_3219937818"/>
            <w:bookmarkEnd w:id="13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3219937818"/>
            <w:bookmarkStart w:id="139" w:name="__Fieldmark__69_3219937818"/>
            <w:bookmarkEnd w:id="139"/>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During follow-up visits to the kitchen, does the facility handle, prepare, and distribut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0" w:name="__Fieldmark__70_3219937818"/>
            <w:bookmarkStart w:id="141" w:name="__Fieldmark__70_3219937818"/>
            <w:bookmarkEnd w:id="14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2" w:name="__Fieldmark__71_3219937818"/>
            <w:bookmarkStart w:id="143" w:name="__Fieldmark__71_3219937818"/>
            <w:bookmarkEnd w:id="143"/>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4" w:name="__Fieldmark__72_3219937818"/>
            <w:bookmarkStart w:id="145" w:name="__Fieldmark__72_3219937818"/>
            <w:bookmarkEnd w:id="145"/>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6" w:name="__Fieldmark__73_3219937818"/>
            <w:bookmarkStart w:id="147" w:name="__Fieldmark__73_3219937818"/>
            <w:bookmarkEnd w:id="147"/>
            <w:r>
              <w:rPr>
                <w:color w:val="000000"/>
                <w:szCs w:val="22"/>
              </w:rPr>
            </w:r>
            <w:r>
              <w:rPr>
                <w:szCs w:val="22"/>
                <w:color w:val="000000"/>
              </w:rPr>
              <w:fldChar w:fldCharType="end"/>
            </w:r>
            <w:r>
              <w:rPr>
                <w:color w:val="000000"/>
                <w:szCs w:val="22"/>
              </w:rPr>
              <w:tab/>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8" w:name="__Fieldmark__74_3219937818"/>
            <w:bookmarkStart w:id="149" w:name="__Fieldmark__74_3219937818"/>
            <w:bookmarkEnd w:id="149"/>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0" w:name="__Fieldmark__75_3219937818"/>
            <w:bookmarkStart w:id="151" w:name="__Fieldmark__75_3219937818"/>
            <w:bookmarkEnd w:id="151"/>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2" w:name="__Fieldmark__76_3219937818"/>
            <w:bookmarkStart w:id="153" w:name="__Fieldmark__76_3219937818"/>
            <w:bookmarkEnd w:id="153"/>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3219937818"/>
            <w:bookmarkStart w:id="155" w:name="__Fieldmark__77_3219937818"/>
            <w:bookmarkEnd w:id="155"/>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3219937818"/>
            <w:bookmarkStart w:id="157" w:name="__Fieldmark__78_3219937818"/>
            <w:bookmarkEnd w:id="157"/>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3219937818"/>
            <w:bookmarkStart w:id="159" w:name="__Fieldmark__79_3219937818"/>
            <w:bookmarkEnd w:id="159"/>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3219937818"/>
            <w:bookmarkStart w:id="161" w:name="__Fieldmark__80_3219937818"/>
            <w:bookmarkEnd w:id="16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3219937818"/>
            <w:bookmarkStart w:id="163" w:name="__Fieldmark__81_3219937818"/>
            <w:bookmarkEnd w:id="163"/>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3219937818"/>
            <w:bookmarkStart w:id="165" w:name="__Fieldmark__82_3219937818"/>
            <w:bookmarkEnd w:id="165"/>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6" w:name="__Fieldmark__83_3219937818"/>
            <w:bookmarkStart w:id="167" w:name="__Fieldmark__83_3219937818"/>
            <w:bookmarkEnd w:id="167"/>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8" w:name="__Fieldmark__84_3219937818"/>
            <w:bookmarkStart w:id="169" w:name="__Fieldmark__84_3219937818"/>
            <w:bookmarkEnd w:id="169"/>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3219937818"/>
            <w:bookmarkStart w:id="171" w:name="__Fieldmark__85_3219937818"/>
            <w:bookmarkEnd w:id="171"/>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3219937818"/>
            <w:bookmarkStart w:id="173" w:name="__Fieldmark__86_3219937818"/>
            <w:bookmarkEnd w:id="173"/>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3219937818"/>
            <w:bookmarkStart w:id="175" w:name="__Fieldmark__87_3219937818"/>
            <w:bookmarkEnd w:id="175"/>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3219937818"/>
            <w:bookmarkStart w:id="177" w:name="__Fieldmark__88_3219937818"/>
            <w:bookmarkEnd w:id="177"/>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3219937818"/>
            <w:bookmarkStart w:id="179" w:name="__Fieldmark__89_3219937818"/>
            <w:bookmarkEnd w:id="179"/>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0" w:name="__Fieldmark__90_3219937818"/>
            <w:bookmarkStart w:id="181" w:name="__Fieldmark__90_3219937818"/>
            <w:bookmarkEnd w:id="18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2" w:name="__Fieldmark__91_3219937818"/>
            <w:bookmarkStart w:id="183" w:name="__Fieldmark__91_3219937818"/>
            <w:bookmarkEnd w:id="183"/>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3219937818"/>
            <w:bookmarkStart w:id="185" w:name="__Fieldmark__92_3219937818"/>
            <w:bookmarkEnd w:id="18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3219937818"/>
            <w:bookmarkStart w:id="187" w:name="__Fieldmark__93_3219937818"/>
            <w:bookmarkEnd w:id="187"/>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8" w:name="__Fieldmark__94_3219937818"/>
            <w:bookmarkStart w:id="189" w:name="__Fieldmark__94_3219937818"/>
            <w:bookmarkEnd w:id="189"/>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0" w:name="__Fieldmark__95_3219937818"/>
            <w:bookmarkStart w:id="191" w:name="__Fieldmark__95_3219937818"/>
            <w:bookmarkEnd w:id="191"/>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2" w:name="__Fieldmark__96_3219937818"/>
            <w:bookmarkStart w:id="193" w:name="__Fieldmark__96_3219937818"/>
            <w:bookmarkEnd w:id="193"/>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3219937818"/>
            <w:bookmarkStart w:id="195" w:name="__Fieldmark__97_3219937818"/>
            <w:bookmarkEnd w:id="195"/>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3219937818"/>
            <w:bookmarkStart w:id="197" w:name="__Fieldmark__98_3219937818"/>
            <w:bookmarkEnd w:id="197"/>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3219937818"/>
            <w:bookmarkStart w:id="199" w:name="__Fieldmark__99_3219937818"/>
            <w:bookmarkEnd w:id="199"/>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0" w:name="__Fieldmark__100_3219937818"/>
            <w:bookmarkStart w:id="201" w:name="__Fieldmark__100_3219937818"/>
            <w:bookmarkEnd w:id="20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2" w:name="__Fieldmark__101_3219937818"/>
            <w:bookmarkStart w:id="203" w:name="__Fieldmark__101_3219937818"/>
            <w:bookmarkEnd w:id="203"/>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4" w:name="__Fieldmark__102_3219937818"/>
            <w:bookmarkStart w:id="205" w:name="__Fieldmark__102_3219937818"/>
            <w:bookmarkEnd w:id="20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6" w:name="__Fieldmark__103_3219937818"/>
            <w:bookmarkStart w:id="207" w:name="__Fieldmark__103_3219937818"/>
            <w:bookmarkEnd w:id="207"/>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8" w:name="__Fieldmark__104_3219937818"/>
            <w:bookmarkStart w:id="209" w:name="__Fieldmark__104_3219937818"/>
            <w:bookmarkEnd w:id="209"/>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0" w:name="__Fieldmark__105_3219937818"/>
            <w:bookmarkStart w:id="211" w:name="__Fieldmark__105_3219937818"/>
            <w:bookmarkEnd w:id="211"/>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2" w:name="__Fieldmark__106_3219937818"/>
            <w:bookmarkStart w:id="213" w:name="__Fieldmark__106_3219937818"/>
            <w:bookmarkEnd w:id="213"/>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14" w:name="__Fieldmark__107_3219937818"/>
            <w:bookmarkStart w:id="215" w:name="__Fieldmark__107_3219937818"/>
            <w:bookmarkEnd w:id="215"/>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3219937818"/>
            <w:bookmarkStart w:id="217" w:name="__Fieldmark__108_3219937818"/>
            <w:bookmarkEnd w:id="217"/>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8" w:name="__Fieldmark__109_3219937818"/>
            <w:bookmarkStart w:id="219" w:name="__Fieldmark__109_3219937818"/>
            <w:bookmarkEnd w:id="219"/>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Does the facility follow the menus and does the menu meet the nutritional needs of the residents?</w:t>
            </w:r>
            <w:r>
              <w:rPr>
                <w:b/>
                <w:color w:val="000000"/>
              </w:rPr>
              <w:tab/>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0" w:name="__Fieldmark__110_3219937818"/>
            <w:bookmarkStart w:id="221" w:name="__Fieldmark__110_3219937818"/>
            <w:bookmarkEnd w:id="221"/>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2" w:name="__Fieldmark__111_3219937818"/>
            <w:bookmarkStart w:id="223" w:name="__Fieldmark__111_3219937818"/>
            <w:bookmarkEnd w:id="223"/>
            <w:r>
              <w:rPr>
                <w:b/>
                <w:color w:val="000000"/>
              </w:rPr>
            </w:r>
            <w:r>
              <w:rPr>
                <w:b/>
                <w:color w:val="000000"/>
              </w:rPr>
              <w:fldChar w:fldCharType="end"/>
            </w:r>
            <w:r>
              <w:rPr>
                <w:b/>
                <w:color w:val="000000"/>
              </w:rPr>
              <w:t xml:space="preserve"> No </w:t>
            </w:r>
            <w:r>
              <w:rPr>
                <w:b/>
              </w:rPr>
              <w:t>F803</w:t>
            </w:r>
          </w:p>
          <w:p>
            <w:pPr>
              <w:pStyle w:val="Normal"/>
              <w:spacing w:before="60" w:after="60"/>
              <w:ind w:left="360" w:hanging="360"/>
              <w:rPr>
                <w:b/>
                <w:b/>
                <w:color w:val="000000"/>
                <w:szCs w:val="22"/>
              </w:rPr>
            </w:pPr>
            <w:r>
              <w:rPr>
                <w:b/>
                <w:color w:val="000000"/>
                <w:szCs w:val="22"/>
              </w:rPr>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4" w:name="__Fieldmark__112_3219937818"/>
            <w:bookmarkStart w:id="225" w:name="__Fieldmark__112_3219937818"/>
            <w:bookmarkEnd w:id="225"/>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6" w:name="__Fieldmark__113_3219937818"/>
            <w:bookmarkStart w:id="227" w:name="__Fieldmark__113_3219937818"/>
            <w:bookmarkEnd w:id="227"/>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8" w:name="__Fieldmark__114_3219937818"/>
            <w:bookmarkStart w:id="229" w:name="__Fieldmark__114_3219937818"/>
            <w:bookmarkEnd w:id="229"/>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0" w:name="__Fieldmark__115_3219937818"/>
            <w:bookmarkStart w:id="231" w:name="__Fieldmark__115_3219937818"/>
            <w:bookmarkEnd w:id="231"/>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2" w:name="__Fieldmark__116_3219937818"/>
            <w:bookmarkStart w:id="233" w:name="__Fieldmark__116_3219937818"/>
            <w:bookmarkEnd w:id="233"/>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34" w:name="__Fieldmark__117_3219937818"/>
            <w:bookmarkStart w:id="235" w:name="__Fieldmark__117_3219937818"/>
            <w:bookmarkEnd w:id="23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36" w:name="__Fieldmark__118_3219937818"/>
            <w:bookmarkStart w:id="237" w:name="__Fieldmark__118_3219937818"/>
            <w:bookmarkEnd w:id="237"/>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5/2017)</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szCs w:val="14"/>
      </w:rPr>
    </w:pPr>
    <w:r>
      <w:rPr>
        <w:rFonts w:cs="Arial"/>
      </w:rPr>
      <w:t>FORM CMS–20055 (5/2017)</w:t>
    </w:r>
    <w:r>
      <w:rPr>
        <w:rFonts w:cs="Arial"/>
        <w:shd w:fill="FFFFFF" w:val="clear"/>
      </w:rPr>
      <w:tab/>
    </w:r>
    <w:r>
      <w:rPr>
        <w:rFonts w:cs="Arial"/>
      </w:rPr>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1</w:t>
    </w:r>
    <w:r>
      <w:rPr>
        <w:rStyle w:val="PageNumbe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t>Kitche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42:00Z</dcterms:created>
  <dc:creator>Laurel Brown</dc:creator>
  <dc:description/>
  <cp:keywords/>
  <dc:language>en-US</dc:language>
  <cp:lastModifiedBy>KIM ROCHE</cp:lastModifiedBy>
  <cp:lastPrinted>2009-07-15T14:27:00Z</cp:lastPrinted>
  <dcterms:modified xsi:type="dcterms:W3CDTF">2017-10-02T11:42: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50488117</vt:r8>
  </property>
  <property fmtid="{D5CDD505-2E9C-101B-9397-08002B2CF9AE}" pid="7" name="_AuthorEmail">
    <vt:lpwstr>Kim.Roche@cms.hhs.gov</vt:lpwstr>
  </property>
  <property fmtid="{D5CDD505-2E9C-101B-9397-08002B2CF9AE}" pid="8" name="_AuthorEmailDisplayName">
    <vt:lpwstr>Roche, Kim A. (CMS/CCSQ)</vt:lpwstr>
  </property>
  <property fmtid="{D5CDD505-2E9C-101B-9397-08002B2CF9AE}" pid="9" name="_EmailSubject">
    <vt:lpwstr>updated kitchen pathway for posting on the one stop shopping site</vt:lpwstr>
  </property>
  <property fmtid="{D5CDD505-2E9C-101B-9397-08002B2CF9AE}" pid="10" name="_NewReviewCycle">
    <vt:lpwstr/>
  </property>
</Properties>
</file>